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>Caixa Ontinyent presenta els comptes del 2023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Les línies d'actuació principals per a enguany seran la seua expansió geogràfica, la transició digital i l'impuls de la sostenibilitat tant en la pròpia cultura d'empresa com en l'activitat financer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 Consell d'Administració de Caixa Ontinyent ha formulat els comptes de l'exercici 2023 que seran elevades a l'Assemblea General per a la seua aprovació en els pròxims mesos, i que han superat les previsions tant en volum de negoci com en resultats i posició de capital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ls comptes mostren un benefici, abans d'impostos, de 13,5 milions d'euros, un 11,43% superior a l'obtingut en 2022. Després del pagament d'impostos, que suposen 3,8 milions d'euros, el benefici net se situa en 9,7 milions d'euros, un 4,98% més que en 2023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La proposta de distribució d'estos beneficis que s'elevarà a l'Assemblea General permet incrementar el nivell de capitalització de l'entitat (en destinar-se 8,5 milions d'euros a reserves) i potenciar les accions de la seua obra social (a la qual es destinen 1,1 milions d'euros)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La morositat se situa en el 2,75% amb una cobertura del 71,98%, i el capital CET1 en el 17,22%, molt per damunt del mínim exigit pel Banc d'Espany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Expansió geogràfic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Caixa Ontinyent centrarà la seua activitat enguany en la seua expansió geogràfica, amb previsió d'obrir oficines a Alacant ciutat i Paterna en el primer semestre de l'any, al mateix temps que es gestionen noves obertures per a l'any vinent. Tal com preveu el Pla Estratègic 2023-2025, la Caixa avança en la seua consolidació com a entitat de referència a la Comunitat Valencian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i/>
          <w:i/>
          <w:iCs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 President de Caixa Ontinyent, José Pla, ha destacat que 2023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ha sigut un excel·lent exercici econòmic i social: econòmic perquè continuem creixent en negoci, hem aconseguit uns resultats històrics i hem elevat el capital a nivells realment sòlids; social perquè tota la nostra activitat té com a objectiu contribuir al benestar de tots; i, el millor, és que estem en disposició d'estendre el nostre model i la nostra actuació a altres zones de la Comunitat Valenciana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.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 xml:space="preserve">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i/>
          <w:i/>
          <w:iCs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Evolució digital: de la mà amb els clients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L'Entitat manté un procés continuat d'actualització i renovació de tecnologies i sistemes, que avancen constantment. L'objectiu és que el client tinga accés a tots els servicis amb la major facilitat i seguretat, sempre amb el compromís d'acompanyar en eixa transició digital als qui més ajuda necessiten, entre ells persones majors i/o amb discapacitat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Per a 2024 Caixa Ontinyent té previst el llançament de diferents projectes online per a millorar l'autonomia del client a través de la seua banca electrònica: noves maneres de comunicar-se amb l'oficina, contractació de productes, gestió de documentació i operacions amb comptes internacionals. I evidentment, amb tots els elements de seguretat que requerix la utilització de mitjans digital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bra Social: compromís amb la sostenibilitat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s resultats obtinguts, juntament amb altres romanents, recuperacions i ingressos, permeten un pressupost d'obra social de 1,5 milions d'euros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nguany es mantindran els programes establits respecte al manteniment dels centres propis i en col·laboració, investigació i divulgació de temes autòctons a través de publicacions, col·laboració amb els col·lectius, presència als Campus i gestió de les fundacions participades de caràcter assistencial, docent i cultural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A més, des de la Fundació Caixa Ontinyent es mantindrà l'activitat del Mont de Pietat, es potenciarà l'activitat del Centre Cultural Caixa Ontinyent i es diversificaran els programes d'educació financera, amb especial rellevància a la formació de formadors, cursos i conferències a alumnes d'ESO i de Batxillerat, l'App de contes infantils, accions específiques per a majors, i altres activitats d'informació i divulgació a través de la web i de xarxes socials. Este programa formatiu està sent utilitzat per més de 43.000 persones de diferents punts de la geografia espanyol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La principal novetat per a este 2024 és el llançament d'un programa de sostenibilitat a través de la Fundació Caixa Ontinyent, que desenvoluparà accions de formació, informació, divulgació i conscienciació.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Incidirem especialment en el nostre compromís amb la sostenibilitat en tots els seus aspectes (socials, ambientals i de govern), tant a nivell intern com en la pròpia activitat financera; perquè és responsabilitat de tots garantir el futur de les noves generacion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, ha declarat el President de l'Entitat, José Pl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23 d’abril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ca-ES-valencia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ca-ES-valencia" w:eastAsia="en-US"/>
      </w:rPr>
      <w:t xml:space="preserve">    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Ontinyent, 23 d’abril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4:00Z</dcterms:created>
  <dc:creator>Javi</dc:creator>
  <dc:description/>
  <cp:keywords/>
  <dc:language>en-US</dc:language>
  <cp:lastModifiedBy>Carmen Chover Olmo</cp:lastModifiedBy>
  <cp:lastPrinted>2024-04-23T09:52:00Z</cp:lastPrinted>
  <dcterms:modified xsi:type="dcterms:W3CDTF">2024-04-23T11:31:00Z</dcterms:modified>
  <cp:revision>8</cp:revision>
  <dc:subject/>
  <dc:title/>
</cp:coreProperties>
</file>