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>Caixa Ontinyent presenta las cuentas del 2023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Las líneas de actuación principales para este año serán su expansión geográfica, la transición digital y el impulso de la sostenibilidad tanto en la propia cultura de empresa como en la actividad financier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l Consejo de Administración de Caixa Ontinyent ha formulado las cuentas del ejercicio 2023 que serán elevadas a la Asamblea General para su aprobación en los próximos meses, y que han superado las previsiones tanto en volumen de negocio como en resultados y posición de capital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Las cuentas muestran un beneficio, antes de impuestos, de 13,5 millones de euros, un 11,43% superior al obtenido en 2022. Después del pago de impuestos, que suponen 3,8 millones de euros, el beneficio neto se sitúa en 9,7 millones de euros, un 4,98% más que en 2023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a propuesta de distribución de estos beneficios que se elevará a la Asamblea General permite incrementar el nivel de capitalización de la entidad (al destinarse 8,5 millones de euros a reservas) y potenciar las acciones de su obra social (a la que se destinan 1,1 millones de euros)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a morosidad se sitúa en el 2,75% con una cobertura del 71,98%, y el capital CET1 en el 17,22%, muy por encima del mínimo exigido por el Banco de Españ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Expansión geográfica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Caixa Ontinyent centrará su actividad este año en su expansión geográfica, con previsión de abrir oficinas en Alicante ciudad y Paterna en el primer semestre del año, al tiempo que se gestionan nuevas aperturas para el próximo año. Tal como prevé el Plan Estratégico 2023-2025, la caja avanza en su consolidación como entidad de referencia en la Comunidad Valencian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i/>
          <w:i/>
          <w:iCs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l Presidente de Caixa Ontinyent, José Pla, ha destacado que 2023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 xml:space="preserve">ha sido un excelente ejercicio económico y social: económico porque seguimos creciendo en negocio, hemos conseguido unos resultados históricos y hemos elevado el capital a niveles realmente sólidos; social porque toda nuestra actividad tiene como objetivo contribuir al bienestar de todo; y, lo mejor, es que estamos en disposición de extender nuestro modelo y nuestra actuación a otras zonas de la Comunitat Valenciana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i/>
          <w:i/>
          <w:iCs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Evolución digital: de la mano con los clientes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La Entidad mantiene un proceso continuado de actualización y renovación de tecnologías y sistemas, que avanzan constantemente. El objetivo es que el cliente tenga acceso a todos los servicios con la mayor facilidad y seguridad, siempre con el compromiso de acompañar en esa transición digital a quienes más ayuda necesiten, entre ellos personas mayores y/o con discapacidad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Para 2024 Caixa Ontinyent tiene previsto el lanzamiento de diferentes proyectos online para mejorar la autonomía del cliente a través de su banca electrónica: nuevas formas de comunicarse con la oficina, contratación de productos, gestión de documentación y operaciones con cuentas internacionales. Y evidentemente, con todos los elementos de seguridad que requiere la utilización de medios digitale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bra Social: compromiso con la sostenibilidad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os resultados obtenidos, junto con otros remanentes, recuperaciones e ingresos, permiten un presupuesto de obra social de 1,5 millones de euros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ste año se mantendrán los programas establecidos respecto al mantenimiento de los centros propios y en colaboración, investigación y divulgación de temas autóctonos a través de publicaciones, colaboración con los colectivos, presencia en los Campus y gestión de las fundaciones participadas de carácter asistencial, docente y cultural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Además, desde la Fundació Caixa Ontinyent se mantendrá la actividad del Monte de Piedad, se potenciará la actividad del Centro Cultural Caixa Ontinyent y se diversificarán los programas de educación financiera, con especial relevancia a la formación de formadores, cursos y conferencias a alumnos de ESO y de Bachillerato, la App de cuentos infantiles, acciones específicas para mayores, y otras actividades de información y divulgación a través de la web y de redes sociales. Este programa formativo está siendo utilizado por más de 43.000 personas de diferentes puntos de la geografía española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a principal novedad para este 2024 es el lanzamiento de un programa de sostenibilidad a través de la Fundació Caixa Ontinyent, que desarrollará acciones de formación, información, divulgación y concienciación.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 xml:space="preserve">Incidiremos especialmente en nuestro compromiso con la sostenibilidad en todos sus aspectos (sociales, ambientales y de gobierno), tanto a nivel interno como en la propia actividad financiera; porque es responsabilidad de todos garantizar el futuro de las nuevas generaciones”, 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ha declarado al respecto el Presidente de la Entidad, José Pl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23 de abril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23 de abril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4:00Z</dcterms:created>
  <dc:creator>Javi</dc:creator>
  <dc:description/>
  <cp:keywords/>
  <dc:language>en-US</dc:language>
  <cp:lastModifiedBy>Carmen Chover Olmo</cp:lastModifiedBy>
  <cp:lastPrinted>2022-03-31T12:02:00Z</cp:lastPrinted>
  <dcterms:modified xsi:type="dcterms:W3CDTF">2024-04-23T11:33:00Z</dcterms:modified>
  <cp:revision>7</cp:revision>
  <dc:subject/>
  <dc:title/>
</cp:coreProperties>
</file>